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b/>
          <w:lang w:val="en-US"/>
        </w:rPr>
        <w:drawing>
          <wp:inline distT="0" distB="0" distL="0" distR="0">
            <wp:extent cx="507365" cy="56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«Канинский сельсовет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полярного района Ненецкого автономного округа</w:t>
      </w:r>
    </w:p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</w:t>
      </w:r>
      <w:r>
        <w:rPr>
          <w:rFonts w:cs="Times New Roman" w:ascii="Times New Roman" w:hAnsi="Times New Roman"/>
          <w:sz w:val="26"/>
          <w:szCs w:val="26"/>
          <w:lang w:val="en-US"/>
        </w:rPr>
        <w:t>10</w:t>
      </w:r>
      <w:r>
        <w:rPr>
          <w:rFonts w:cs="Times New Roman" w:ascii="Times New Roman" w:hAnsi="Times New Roman"/>
          <w:sz w:val="26"/>
          <w:szCs w:val="26"/>
        </w:rPr>
        <w:t>.2023  № 128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. Несь, Ненецкий автономный округ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4840"/>
      </w:tblGrid>
      <w:tr>
        <w:trPr>
          <w:trHeight w:val="284" w:hRule="atLeast"/>
        </w:trPr>
        <w:tc>
          <w:tcPr>
            <w:tcW w:w="4839" w:type="dxa"/>
            <w:tcBorders/>
          </w:tcPr>
          <w:p>
            <w:pPr>
              <w:pStyle w:val="ConsPlusTitle"/>
              <w:widowControl/>
              <w:spacing w:before="0" w:after="20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утверждении отчета об исполнении бюджета Сельского поселения «Канинский сельсовет» Заполярного района Ненецкого автономного округа за 9 месяцев 2023 года</w:t>
            </w:r>
          </w:p>
        </w:tc>
        <w:tc>
          <w:tcPr>
            <w:tcW w:w="4840" w:type="dxa"/>
            <w:tcBorders/>
          </w:tcPr>
          <w:p>
            <w:pPr>
              <w:pStyle w:val="ConsPlusTitle"/>
              <w:widowControl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о статьей 264.2 Бюджетного кодекса Российской Федерации и рассмотрев отчет об исполнении бюджета Сельского поселения «Канинский сельсовет» Заполярного района Ненецкого автономного округа за 9 месяцев 2023 года, 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1. </w:t>
        <w:tab/>
        <w:t>Утвердить отчет об исполнении местного бюджета за 9 месяцев 2023 года по доходам в сумме 61 108,0 тыс. рублей, по расходам 59 146,2 тыс. рублей с превышением доходов над расходами (профицитом)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сумме 1 961,8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  <w:tab/>
        <w:t>Утвердить исполнение местного бюджета со следующими показателям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2.1. </w:t>
        <w:tab/>
        <w:t>По доходам местного бюджета по кодам классификации доходов бюджетов за 9 месяцев 2023 года, согласно Приложению № 1 к настоящему постановл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2.2. </w:t>
        <w:tab/>
        <w:t>По расходам местного бюджета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за 9 месяцев 2023 года, согласно Приложению № 2 к настоящему постановл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3. </w:t>
        <w:tab/>
        <w:t>По источникам финансирования дефицита местного бюджета за 9 месяцев 2023 года, согласно Приложению № 3 к настоящему постановл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.  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Calibri"/>
          <w:sz w:val="26"/>
          <w:szCs w:val="26"/>
        </w:rPr>
      </w:pPr>
      <w:r>
        <w:rPr>
          <w:rFonts w:cs="Calibri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Сельского посел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Канинский сельсовет» ЗР НАО                                              </w:t>
        <w:tab/>
        <w:t xml:space="preserve">       Г.А. Варницы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2:21:00Z</dcterms:created>
  <dc:creator>Ирина</dc:creator>
  <dc:description/>
  <cp:keywords/>
  <dc:language>en-US</dc:language>
  <cp:lastModifiedBy>Пользователь Windows</cp:lastModifiedBy>
  <cp:lastPrinted>2023-10-20T10:13:00Z</cp:lastPrinted>
  <dcterms:modified xsi:type="dcterms:W3CDTF">2023-10-20T07:14:00Z</dcterms:modified>
  <cp:revision>127</cp:revision>
  <dc:subject/>
  <dc:title> </dc:title>
</cp:coreProperties>
</file>