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lang w:val="en-US"/>
        </w:rPr>
        <w:drawing>
          <wp:inline distT="0" distB="0" distL="0" distR="0">
            <wp:extent cx="507365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 «Канинский сельсове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11.2023 № 1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Несь, Ненецкий автономный округ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284" w:hRule="atLeast"/>
        </w:trPr>
        <w:tc>
          <w:tcPr>
            <w:tcW w:w="4839" w:type="dxa"/>
            <w:tcBorders/>
          </w:tcPr>
          <w:p>
            <w:pPr>
              <w:pStyle w:val="ConsPlusTitle"/>
              <w:widowControl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среднесрочного финансового плана Сельского поселения «Канинский сельсовет» Заполярного района Ненецкого автономного округа на 2024-2026 годы»</w:t>
            </w:r>
          </w:p>
        </w:tc>
        <w:tc>
          <w:tcPr>
            <w:tcW w:w="4840" w:type="dxa"/>
            <w:tcBorders/>
          </w:tcPr>
          <w:p>
            <w:pPr>
              <w:pStyle w:val="ConsPlusTitle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200"/>
        <w:ind w:left="29" w:firstLine="5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В соответствии со статьей 174 Бюджетного кодекса Российской Федерации, раздела 3 п.п. 3.4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ложения «О бюджетном процессе в муниципальном образ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Канинский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ельсовет» Ненецкого автономного округа», Постановлением Администрации МО «Канинский сельсовет» НАО</w:t>
      </w:r>
      <w:r>
        <w:rPr>
          <w:rFonts w:cs="Times New Roman" w:ascii="Times New Roman" w:hAnsi="Times New Roman"/>
          <w:sz w:val="26"/>
          <w:szCs w:val="26"/>
        </w:rPr>
        <w:t xml:space="preserve"> утвержденным Решением Совета  депутатов МО   «Канинский сельсовет» НАО от 31.03.2014 № 14, постановлением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от 13 ноября 2009 года № 33 «О форме и порядке разработки среднесрочного финансового плана МО «Канинский сельсовет» НАО» Администрация Сельского поселения «Канин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8683" w:leader="underscore"/>
        </w:tabs>
        <w:spacing w:lineRule="exact" w:line="274"/>
        <w:ind w:firstLine="5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6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Утвердить среднесрочный финансовый план Сельского поселения «Канинский сельсовет» Заполярного района Ненецкого автономного округа на 2023-2025 годы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8683" w:leader="underscore"/>
        </w:tabs>
        <w:spacing w:lineRule="exact" w:line="274"/>
        <w:ind w:firstLine="55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ризнать утратившим силу Постановление от 11.11.2022 № 82 «Об утверждении среднесрочного финансового плана на 2023-2025 годы»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8683" w:leader="underscore"/>
        </w:tabs>
        <w:spacing w:lineRule="exact" w:line="274"/>
        <w:ind w:left="55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>3. Настоящее Постановление вступает в силу со дня его подписания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анинский сельсовет» ЗР НАО                                                            Г.А. Варницын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1:00Z</dcterms:created>
  <dc:creator>Ирина</dc:creator>
  <dc:description/>
  <cp:keywords/>
  <dc:language>en-US</dc:language>
  <cp:lastModifiedBy>дднс</cp:lastModifiedBy>
  <cp:lastPrinted>2020-11-16T08:46:00Z</cp:lastPrinted>
  <dcterms:modified xsi:type="dcterms:W3CDTF">2023-11-13T19:18:00Z</dcterms:modified>
  <cp:revision>43</cp:revision>
  <dc:subject/>
  <dc:title> </dc:title>
</cp:coreProperties>
</file>