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СОВЕТ ДЕПУТАТОВ</w:t>
        <w:br/>
        <w:t xml:space="preserve">                МУНИЦИПАЛЬНОГО ОБРАЗОВАНИЯ «КАНИНСКИЙ СЕЛЬСОВЕТ»</w:t>
        <w:br/>
        <w:t xml:space="preserve">                                        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публичных слушаний в муниципальном образован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ани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о Несь                                                                                     30 января 2020  года</w:t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слушаний – в здании Администрации МО «Канинский сельсовет» НА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сего участников - 10   (список прилагается)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о слушаний - 14.00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ончание -14.30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ВЕСТКА ДН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 Обсуждение проекта изменения в Правила  землепользования и застройки муниципального образования  «Канинский сельсовет» Ненецкого автономного округа.</w:t>
      </w:r>
    </w:p>
    <w:p>
      <w:pPr>
        <w:pStyle w:val="Normal"/>
        <w:ind w:firstLine="567"/>
        <w:jc w:val="both"/>
        <w:rPr/>
      </w:pPr>
      <w:r>
        <w:rPr/>
        <w:t>Для организации и  проведения публичных  слушаний создан  организационный комитет в составе:</w:t>
      </w:r>
    </w:p>
    <w:p>
      <w:pPr>
        <w:pStyle w:val="Normal"/>
        <w:ind w:left="705" w:hanging="0"/>
        <w:jc w:val="both"/>
        <w:rPr/>
      </w:pPr>
      <w:r>
        <w:rPr/>
        <w:t>Варницына Г.А.- глава МО «Канинский сельсовет» НАО.</w:t>
      </w:r>
    </w:p>
    <w:p>
      <w:pPr>
        <w:pStyle w:val="Normal"/>
        <w:ind w:left="705" w:hanging="0"/>
        <w:jc w:val="both"/>
        <w:rPr/>
      </w:pPr>
      <w:r>
        <w:rPr/>
        <w:t>Лочехина Н.А. –  специалист организационно-правового отдела Администрации МО «Канинский сельсовет» НАО.</w:t>
      </w:r>
    </w:p>
    <w:p>
      <w:pPr>
        <w:pStyle w:val="Normal"/>
        <w:ind w:left="705" w:hanging="0"/>
        <w:jc w:val="both"/>
        <w:rPr/>
      </w:pPr>
      <w:r>
        <w:rPr/>
        <w:t xml:space="preserve">Ануфриева Марина Александровна – специалист организационно-правового отдела Администрации МО «Канинский сельсовет» НАО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Председатель слушаний:  Варницына Г.А.</w:t>
      </w:r>
    </w:p>
    <w:p>
      <w:pPr>
        <w:pStyle w:val="Normal"/>
        <w:rPr/>
      </w:pPr>
      <w:r>
        <w:rPr/>
        <w:t xml:space="preserve">Секретарь   слушаний: Лочехина Надежда Александровна. </w:t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ХОД СЛУШАН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крыла слушания председатель Варницына Г.А., п</w:t>
      </w:r>
      <w:r>
        <w:rPr>
          <w:rFonts w:cs="Times New Roman" w:ascii="Times New Roman" w:hAnsi="Times New Roman"/>
          <w:sz w:val="24"/>
        </w:rPr>
        <w:t>редставила секретаря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лушаний информирует приглашенных о существе обсуждаемого вопроса, его значимости, порядке проведения слушаний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убличные слушания проведены в соответствии с Градостроительным кодексом Российской Федерации, </w:t>
      </w:r>
      <w:r>
        <w:rPr>
          <w:bCs/>
        </w:rPr>
        <w:t xml:space="preserve">законом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, </w:t>
      </w:r>
      <w:r>
        <w:rPr/>
        <w:t xml:space="preserve">распоряжением Департамента строительства, жилищно-коммунального хозяйства, энергетики и транспорта Ненецкого автономного округа от 25.12.2019 № 444-р «О проведении публичных слушаний по проекту изменения в Правила землепользования и застройки муниципального образования «Канинский сельсовет» Ненецкого автономного округ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лово предоставляется  Лочехиной Надежде Александровне – специалисту организационно-правового отдела Администрации МО «Канинский сельсовет» НАО, которая  знакомит   слушателей  с проектом изменения в Правила  землепользования и застройки муниципального образования  «Канин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В ходе проведения публичных слушаний были заслушаны мнения и рекомендации участников публичных слушани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поступившие в ходе обсуждения вопросы и предложения участников даны ответы и разъясн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частники публичных слушаний предложений и замечаний, касающихся рассматриваемого проекта Правил землепользования и застройки, для включения их в протокол публичных слушаний не выразили.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РЕЗУЛЬТАТЫ ПУБЛИЧНЫХ СЛУШ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В ходе публичных слушаний,   предложений и дополнений в проект изменения в Правила  землепользования и застройки муниципального образования  «Канинский сельсовет» Ненецкого автономного округа не поступило.</w:t>
      </w:r>
    </w:p>
    <w:p>
      <w:pPr>
        <w:pStyle w:val="TextBodyIndent"/>
        <w:numPr>
          <w:ilvl w:val="0"/>
          <w:numId w:val="2"/>
        </w:numPr>
        <w:rPr/>
      </w:pPr>
      <w:r>
        <w:rPr/>
        <w:t>Публичные  слушания  по  проекту изменения в Правила  землепользования и застройки муниципального образования  «Канинский сельсовет» Ненецкого автономного округа,    считать  состоявшимися.</w:t>
      </w:r>
    </w:p>
    <w:p>
      <w:pPr>
        <w:pStyle w:val="TextBodyIndent"/>
        <w:numPr>
          <w:ilvl w:val="0"/>
          <w:numId w:val="2"/>
        </w:numPr>
        <w:rPr/>
      </w:pPr>
      <w:r>
        <w:rPr/>
        <w:t>Изменения в Правила  землепользования и застройки муниципального образования  «Канинский сельсовет» Ненецкого автономного округа  и разместить на официальном  сайте   МО «Канинский сельсовет» НАО.</w:t>
      </w:r>
    </w:p>
    <w:p>
      <w:pPr>
        <w:pStyle w:val="TextBodyIndent"/>
        <w:numPr>
          <w:ilvl w:val="0"/>
          <w:numId w:val="2"/>
        </w:numPr>
        <w:rPr/>
      </w:pPr>
      <w:r>
        <w:rPr/>
        <w:t>Направить  протокол  публичных  слушаний и проект  изменения в Правила  землепользования и застройки муниципального образования  «Канинский сельсовет» Ненецкого автономного округа,   в Совет депутатов  муниципального образования «Канинский</w:t>
      </w:r>
      <w:r>
        <w:rPr>
          <w:b/>
        </w:rPr>
        <w:t xml:space="preserve"> </w:t>
      </w:r>
      <w:r>
        <w:rPr/>
        <w:t xml:space="preserve">сельсовет» Ненецкого автономного округа», для утверждения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  <w:t>Председатель слушаний:                                                   Г.А. Варницына</w:t>
      </w:r>
    </w:p>
    <w:p>
      <w:pPr>
        <w:pStyle w:val="Normal"/>
        <w:rPr/>
      </w:pPr>
      <w:r>
        <w:rPr/>
        <w:t>Секретарь   слушаний:                                                      Н.А. Лочехина</w:t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частников публичных слушаний «Канинский 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о Несь                                                                                30 января  2020  года</w:t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>
          <w:sz w:val="22"/>
          <w:szCs w:val="22"/>
        </w:rPr>
        <w:t>Присутствуют 10  участников: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Лочехина Надежда Александровна</w:t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Вокуева Римма Петровна</w:t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Ледков Николай Григорьевич</w:t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Терентьева Раиса Петровна</w:t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Ануфриева Марина Александровна</w:t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Бобрикова Марина Васильевна</w:t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Оканечникова Мария Вячеславовна</w:t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Нечаева Екатерина Александровна</w:t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Золотых Владислава Тимофеевна</w:t>
      </w:r>
    </w:p>
    <w:p>
      <w:pPr>
        <w:pStyle w:val="TextBodyIndent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Варницына Галина Александровна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слушаний:                                                  Г.А. Варницына</w:t>
      </w:r>
    </w:p>
    <w:p>
      <w:pPr>
        <w:pStyle w:val="Normal"/>
        <w:rPr/>
      </w:pPr>
      <w:r>
        <w:rPr/>
        <w:t xml:space="preserve">Секретарь   слушаний:                                                      Н.А. Лочехина </w:t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5:00Z</dcterms:created>
  <dc:creator>comp</dc:creator>
  <dc:description/>
  <cp:keywords/>
  <dc:language>en-US</dc:language>
  <cp:lastModifiedBy>Пользователь Windows</cp:lastModifiedBy>
  <cp:lastPrinted>2020-02-12T11:44:00Z</cp:lastPrinted>
  <dcterms:modified xsi:type="dcterms:W3CDTF">2020-02-12T09:09:00Z</dcterms:modified>
  <cp:revision>4</cp:revision>
  <dc:subject/>
  <dc:title>СОВЕТ ДЕПУТАТОВ</dc:title>
</cp:coreProperties>
</file>